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879600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50800</wp:posOffset>
                </wp:positionV>
                <wp:extent cx="44577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Canterbury Billiards and Snooker Association I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PO Box 1515   Christchu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ident :  Alan Parris    pa@linwoodcollege.school.nz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4pt;mso-position-vertical-relative:text;margin-left:168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Canterbury Billiards and Snooker Association I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PO Box 1515   Christchu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ident :  Alan Parris    pa@linwoodcollege.school.n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anterbury Billiards and Snooker Association welcomes you all to the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017 Mike Pero Cashmere Christchurch City Open Billiards</w:t>
      </w:r>
      <w:r>
        <w:rPr>
          <w:rFonts w:cs="Arial" w:ascii="Arial" w:hAnsi="Arial"/>
          <w:sz w:val="28"/>
          <w:szCs w:val="28"/>
        </w:rPr>
        <w:t xml:space="preserve"> world ranking event, held at the Woolston Club, Hargood Street, Woolston, Christchurch from 6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to 9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September 2017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me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Wednesday 6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.45am  Players meeting and welcome in Kellaway Lounge, Woolston Club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9.00 – 11.00am   </w:t>
        <w:tab/>
        <w:t xml:space="preserve">Session 1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.30 – 1.30pm</w:t>
        <w:tab/>
        <w:tab/>
        <w:t xml:space="preserve">Session 2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30 – 4.30pm</w:t>
        <w:tab/>
        <w:tab/>
        <w:t xml:space="preserve">Session 3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nsored Hangi  TB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hursday 7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00 – 11.00am   </w:t>
        <w:tab/>
        <w:t xml:space="preserve">Session 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30 – 1.30pm</w:t>
        <w:tab/>
        <w:tab/>
        <w:t xml:space="preserve">Session 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0 – 4.30pm</w:t>
        <w:tab/>
        <w:tab/>
        <w:t xml:space="preserve">Session 6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00 – 7.00pm   Speed Billiards qualify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riday 8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00 – 11.00am   </w:t>
        <w:tab/>
        <w:t>Sessi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00 – 2.00pm </w:t>
        <w:tab/>
        <w:t>Post section play (quarter finals)  Pl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0 – 4.30pm</w:t>
        <w:tab/>
        <w:t>Post section play (semi final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30pm   Addington Trots Metropolitan Stand Silks Room Level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Saturday 9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Septem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00 – 10.30am</w:t>
        <w:tab/>
        <w:t>First session f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ea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30 – 1.00pm  </w:t>
        <w:tab/>
        <w:t>Second session F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00 – 4.00pm   Speed Billiards followed by  Prizegiving in Kellaway Lou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22:34:00Z</dcterms:created>
  <dc:creator>Alan Parris</dc:creator>
  <dc:description/>
  <cp:keywords/>
  <dc:language>en-US</dc:language>
  <cp:lastModifiedBy>Alan Parris</cp:lastModifiedBy>
  <cp:lastPrinted>2016-07-30T09:59:00Z</cp:lastPrinted>
  <dcterms:modified xsi:type="dcterms:W3CDTF">2017-08-22T23:38:00Z</dcterms:modified>
  <cp:revision>5</cp:revision>
  <dc:subject/>
  <dc:title> </dc:title>
</cp:coreProperties>
</file>