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35433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he New Zealand Billiards and Snooker Association and Canterbury Billiards and Snooker Association welcomes you all to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7 New Zealand Open Billiard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world ranking event, held at the Woolston Club, Christchurch</w:t>
                            </w:r>
                            <w:r>
                              <w:rPr>
                                <w:rFonts w:eastAsia="Times New Roman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rom 1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to 1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ptember 20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18pt;mso-position-vertical-relative:text;margin-left:2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he New Zealand Billiards and Snooker Association and Canterbury Billiards and Snooker Association welcomes you all to th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7 New Zealand Open Billiard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world ranking event, held at the Woolston Club, Christchurch</w:t>
                      </w:r>
                      <w:r>
                        <w:rPr>
                          <w:rFonts w:eastAsia="Times New Roman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rom 10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to 1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ptember 201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1550670" cy="1217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365885" cy="10331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95.85pt;mso-wrap-distance-left:9.05pt;mso-wrap-distance-right:9.05pt;mso-wrap-distance-top:0pt;mso-wrap-distance-bottom:0pt;margin-top:10.9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drawing>
                          <wp:inline distT="0" distB="0" distL="0" distR="0">
                            <wp:extent cx="1365885" cy="10331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913130" cy="863600"/>
            <wp:effectExtent l="0" t="0" r="0" b="0"/>
            <wp:wrapTight wrapText="bothSides">
              <wp:wrapPolygon edited="0">
                <wp:start x="-145" y="0"/>
                <wp:lineTo x="-145" y="20995"/>
                <wp:lineTo x="21600" y="20995"/>
                <wp:lineTo x="21600" y="0"/>
                <wp:lineTo x="-14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me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Sunday 10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45am  Players meeting and welcome in Kellaway Lounge, Woolston Clu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00 – 11.00am   </w:t>
        <w:tab/>
        <w:t xml:space="preserve">Session 1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30 – 1.30pm</w:t>
        <w:tab/>
        <w:tab/>
        <w:t xml:space="preserve">Session 2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0 – 4.30pm</w:t>
        <w:tab/>
        <w:tab/>
        <w:t xml:space="preserve">Session 3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onday 11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00 – 11.00am   </w:t>
        <w:tab/>
        <w:t xml:space="preserve">Session 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30 – 1.30pm</w:t>
        <w:tab/>
        <w:tab/>
        <w:t xml:space="preserve">Session 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0 – 4.30pm</w:t>
        <w:tab/>
        <w:tab/>
        <w:t xml:space="preserve">Session 6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00pm    Sponsored dinner at Woolston for players and invited guests.  Others can join but will need to pay. (Pay for own drink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uesday 12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00 – 11.00am   </w:t>
        <w:tab/>
        <w:t>Session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30 – 1.30pm</w:t>
        <w:tab/>
        <w:tab/>
        <w:t xml:space="preserve">Session 8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0 – 4.30pm</w:t>
        <w:tab/>
        <w:t>Post section play (quarter finals)      Plate  1 hour match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Wednesday 13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9.00 – 11.00am</w:t>
        <w:tab/>
        <w:t>Post section play (semi finals)         Plate 1 hour Fi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30 – 1.00pm   First session fi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00 – 3.30pm  </w:t>
        <w:tab/>
        <w:t>Second session Fi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45pm  Prizegiving in Kellaway Lou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38:00Z</dcterms:created>
  <dc:creator>Alan Parris</dc:creator>
  <dc:description/>
  <cp:keywords/>
  <dc:language>en-US</dc:language>
  <cp:lastModifiedBy>Alan Parris</cp:lastModifiedBy>
  <cp:lastPrinted>2017-08-09T17:35:00Z</cp:lastPrinted>
  <dcterms:modified xsi:type="dcterms:W3CDTF">2017-08-23T05:44:00Z</dcterms:modified>
  <cp:revision>8</cp:revision>
  <dc:subject/>
  <dc:title/>
</cp:coreProperties>
</file>